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lang w:eastAsia="pl-PL"/>
        </w:rPr>
        <w:t>na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„Wykonywanie usług z zakresu gospodarki leśnej na terenie Nadleśnictwa Olesno w roku 2022 – przetarg 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0" w:name="__Fieldmark__0_554642801"/>
      <w:bookmarkStart w:id="1" w:name="__Fieldmark__0_554642801"/>
      <w:bookmarkEnd w:id="1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: Dz. U. z 2021 r., poz. 275) z innym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 </w:t>
        <w:br/>
      </w:r>
      <w:r>
        <w:rPr>
          <w:rFonts w:cs="Arial" w:ascii="Arial" w:hAnsi="Arial"/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2" w:name="__Fieldmark__1_554642801"/>
      <w:bookmarkStart w:id="3" w:name="__Fieldmark__1_554642801"/>
      <w:bookmarkEnd w:id="3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1 r., poz. 275) wraz z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</w:t>
      </w:r>
      <w:r>
        <w:rPr>
          <w:rFonts w:cs="Arial" w:ascii="Arial" w:hAnsi="Arial"/>
          <w:lang w:eastAsia="pl-PL"/>
        </w:rPr>
        <w:t xml:space="preserve"> </w:t>
        <w:br/>
        <w:t>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lang w:val="en-US" w:eastAsia="pl-PL"/>
        </w:rPr>
      </w:pPr>
      <w:r>
        <w:rPr>
          <w:rFonts w:cs="Arial" w:ascii="Arial" w:hAnsi="Arial"/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</w:t>
        <w:br/>
      </w:r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2-01-04T11:56:00Z</dcterms:modified>
  <cp:revision>6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